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мерная форма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СТВО</w:t>
      </w:r>
    </w:p>
    <w:p>
      <w:pPr>
        <w:pStyle w:val="Normal"/>
        <w:autoSpaceDE w:val="false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ссира </w:t>
      </w:r>
    </w:p>
    <w:p>
      <w:pPr>
        <w:pStyle w:val="Normal"/>
        <w:autoSpaceDE w:val="false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осударственной организации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43884580"/>
      <w:r>
        <w:rPr>
          <w:rFonts w:cs="Times New Roman" w:ascii="Times New Roman" w:hAnsi="Times New Roman"/>
          <w:bCs/>
          <w:sz w:val="24"/>
          <w:szCs w:val="24"/>
        </w:rPr>
        <w:t xml:space="preserve">по соблюдению ограничений, устанавливаемых для 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ых должностных лиц, лиц, претендующих на занятие должности государственного должностного лица, 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усмотренных статьями 17–19 Закона Республики Беларусь 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15 июля 2015 г. № 305-З «О борьбе с коррупцией» 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709" w:right="-29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Я, ___________________________________________________________________________ 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</w:t>
      </w:r>
      <w:r>
        <w:rPr>
          <w:b w:val="false"/>
          <w:bCs w:val="false"/>
          <w:sz w:val="24"/>
          <w:szCs w:val="24"/>
        </w:rPr>
        <w:t>(фамилия, имя, отчество)</w:t>
      </w:r>
    </w:p>
    <w:p>
      <w:pPr>
        <w:pStyle w:val="ConsPlusNormal"/>
        <w:ind w:left="709" w:right="-2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язуюсь соблюдать ограничения, установленные Законом Республики Беларусь от 15 июля 2015 года «О борьбе с коррупцией», согласно которым я не вправе: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заниматься предпринимательской деятельностью лично либо через иных лиц, оказывать содействие супругу (супруге), близким родственникам или свойственникам в осуществлении предпринимательской деятельности, используя служебное положение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ыть представителем третьих лиц по вопросам, связанным с деятельностью государственной организации, работником которой я являюсь, либо подчиненной или подконтрольной мне иной организации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ршать от имени государственной организации без согласования с государственным органом, в подчинении которого находится организация, сделки с юридическими лицами, собственниками имущества которых или аффилированными лицами которых в соответствии с законодательными актами о хозяйственных обществах являются мой (моя) супруг (супруга), близкие родственники или свойственники, а также с индивидуальными предпринимателями, являющимися моим (моей) супругом (супругой), близкими родственниками или свойственниками, а равно поручать без указанного согласования совершение таких сделок иным должностным лицам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принимать участие лично или через иных лиц в управлении коммерческой организацией, за исключением случаев, предусмотренных настоящим Законом и иными законодательными актами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иметь счета в иностранных банках, за исключением случаев выполнения государственных функций в иностранных государствах и иных случаев, установленных законодательными актами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ять имеющие отношение к трудовой деятельности указания и поручения политической партии, иного общественного объединения, членом которой (которого) я являюсь (за исключением депутатов Палаты представителей и членов Совета Республики Национального собрания Республики Беларусь, депутатов местных Советов депутатов)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трудовых обязанностей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использовать во внеслужебных целях средства финансового, материально-технического и информационного обеспечения, другое имущество организации и информацию, распространение и (или) предоставление которой ограничено, полученные при исполнении мной трудовых обязанностей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лжать свое членство в политической партии, если в соответствии с законодательством выполнение государственных функций является несовместимым с принадлежностью к политической партии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работать совместно в одной и той же государственной организации (обособленном подразделении) с моим (моей) супругом (супругой), близкими родственниками или свойственниками, если такая работа связана с непосредственной подчиненностью или подконтрольностью одного из нас другому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Мой (моя) супруг (супруга), близкие родственники или свойственники, совместно проживающие и ведущие общее хозяйство со мной не вправе: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мной трудовых обязанностей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.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обязательством ознакомлен(а):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                                        ______________         _______________________</w:t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(дата)                                                   (подпись)                       (инициалы, фамилия)</w:t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 извещен(а), что государственное должностное лицо, нарушившее письменное обязательство по соблюдению ограничений, установленных частями первой–третьей и шестой статьи 17 Закона Республики Беларусь от 15 июля 2015 года «О борьбе с коррупцией», привлекается к ответственности в соответствии с законодательными актами.</w:t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                                        ______________         _______________________</w:t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(дата)                                                   (подпись)                       (инициалы, фамилия)</w:t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54" w:right="848" w:gutter="0" w:header="0" w:top="851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00:00Z</dcterms:created>
  <dc:creator>User_kadr5</dc:creator>
  <dc:description/>
  <cp:keywords/>
  <dc:language>en-US</dc:language>
  <cp:lastModifiedBy>Ковалевич Николай Степанович</cp:lastModifiedBy>
  <cp:lastPrinted>2020-06-24T10:04:00Z</cp:lastPrinted>
  <dcterms:modified xsi:type="dcterms:W3CDTF">2020-08-19T05:44:00Z</dcterms:modified>
  <cp:revision>15</cp:revision>
  <dc:subject/>
  <dc:title>ОБЯЗАТЕЛЬСТВО</dc:title>
</cp:coreProperties>
</file>